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企业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名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变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材料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（一）变更情况说明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eastAsia="zh-CN"/>
        </w:rPr>
        <w:t>（需加盖公章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企业技术中心组织体系、研发人员构成、技术开发仪器设备、研发投入等变化情况（没有请说明无此情况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楷体_GB2312" w:cs="Times New Roman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二）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经工商部门核准变更登记通知书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eastAsia="zh-CN"/>
        </w:rPr>
        <w:t>（须有工商部门的登记注册专用章）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三）变更后的企业工商营业执照、组织机构代码证、税务登记证或“三证合一”工商营业执照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方正黑体_GBK" w:cs="Times New Roman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32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4:00Z</dcterms:created>
  <dc:creator>wzgui</dc:creator>
  <dc:description/>
  <dc:language>en-US</dc:language>
  <cp:lastModifiedBy>朱晋莹</cp:lastModifiedBy>
  <cp:lastPrinted>2025-02-18T17:36:00Z</cp:lastPrinted>
  <dcterms:modified xsi:type="dcterms:W3CDTF">2025-02-18T17:40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95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